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rPr>
          <w:rFonts w:ascii="Arial" w:hAnsi="Arial" w:cs="Arial"/>
        </w:rPr>
      </w:pPr>
      <w:r>
        <w:rPr>
          <w:rFonts w:cs="Arial" w:ascii="Arial" w:hAnsi="Arial"/>
        </w:rPr>
        <w:t>Maintenance et entretien des onduleurs de puissance inférieure à 50 kV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50909397"/>
      <w:bookmarkStart w:id="1" w:name="__Fieldmark__0_205090939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50909397"/>
      <w:bookmarkStart w:id="3" w:name="__Fieldmark__1_205090939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jc w:val="both"/>
        <w:rPr>
          <w:rFonts w:ascii="Arial" w:hAnsi="Arial" w:cs="Arial"/>
        </w:rPr>
      </w:pPr>
      <w:r>
        <w:rPr>
          <w:rFonts w:cs="Arial" w:ascii="Arial" w:hAnsi="Arial"/>
        </w:rPr>
        <w:t>CCAP 2026-012</w:t>
      </w:r>
    </w:p>
    <w:p>
      <w:pPr>
        <w:pStyle w:val="Normal"/>
        <w:numPr>
          <w:ilvl w:val="0"/>
          <w:numId w:val="3"/>
        </w:numPr>
        <w:tabs>
          <w:tab w:val="clear" w:pos="567"/>
          <w:tab w:val="left" w:pos="851" w:leader="none"/>
        </w:tabs>
        <w:jc w:val="both"/>
        <w:rPr>
          <w:rFonts w:ascii="Arial" w:hAnsi="Arial" w:cs="Arial"/>
        </w:rPr>
      </w:pPr>
      <w:r>
        <w:rPr>
          <w:rFonts w:cs="Arial" w:ascii="Arial" w:hAnsi="Arial"/>
        </w:rPr>
        <w:t>CCTP 2026-012</w:t>
      </w:r>
    </w:p>
    <w:p>
      <w:pPr>
        <w:pStyle w:val="Normal"/>
        <w:numPr>
          <w:ilvl w:val="0"/>
          <w:numId w:val="3"/>
        </w:numPr>
        <w:tabs>
          <w:tab w:val="clear" w:pos="567"/>
          <w:tab w:val="left" w:pos="851" w:leader="none"/>
        </w:tabs>
        <w:jc w:val="both"/>
        <w:rPr>
          <w:rFonts w:ascii="Arial" w:hAnsi="Arial" w:cs="Arial"/>
        </w:rPr>
      </w:pPr>
      <w:r>
        <w:rPr>
          <w:rFonts w:cs="Arial" w:ascii="Arial" w:hAnsi="Arial"/>
        </w:rPr>
        <w:t>CCAG FCS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0909397"/>
      <w:bookmarkStart w:id="5" w:name="__Fieldmark__2_205090939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0909397"/>
      <w:bookmarkStart w:id="7" w:name="__Fieldmark__3_205090939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0909397"/>
      <w:bookmarkStart w:id="9" w:name="__Fieldmark__4_205090939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0909397"/>
      <w:bookmarkStart w:id="11" w:name="__Fieldmark__5_2050909397"/>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50909397"/>
      <w:bookmarkStart w:id="13" w:name="__Fieldmark__6_2050909397"/>
      <w:bookmarkEnd w:id="13"/>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0909397"/>
      <w:bookmarkStart w:id="15" w:name="__Fieldmark__7_2050909397"/>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0909397"/>
      <w:bookmarkStart w:id="17" w:name="__Fieldmark__8_2050909397"/>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50909397"/>
      <w:bookmarkStart w:id="19" w:name="__Fieldmark__9_2050909397"/>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50909397"/>
      <w:bookmarkStart w:id="21" w:name="__Fieldmark__10_2050909397"/>
      <w:bookmarkEnd w:id="2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50909397"/>
      <w:bookmarkStart w:id="23" w:name="__Fieldmark__11_2050909397"/>
      <w:bookmarkEnd w:id="2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50909397"/>
      <w:bookmarkStart w:id="25" w:name="__Fieldmark__12_2050909397"/>
      <w:bookmarkEnd w:id="2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050909397"/>
      <w:bookmarkStart w:id="27" w:name="__Fieldmark__13_2050909397"/>
      <w:bookmarkEnd w:id="27"/>
      <w:r>
        <w:rPr/>
      </w:r>
      <w:r>
        <w:rPr/>
        <w:fldChar w:fldCharType="end"/>
      </w:r>
      <w:r>
        <w:rPr>
          <w:rFonts w:cs="Arial" w:ascii="Arial" w:hAnsi="Arial"/>
        </w:rPr>
        <w:tab/>
        <w:t xml:space="preserve">13 juin 2026 ou de la date de notification si elle devait intervenir à une date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50909397"/>
      <w:bookmarkStart w:id="29" w:name="__Fieldmark__14_2050909397"/>
      <w:bookmarkEnd w:id="2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050909397"/>
      <w:bookmarkStart w:id="31" w:name="__Fieldmark__15_2050909397"/>
      <w:bookmarkEnd w:id="3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chacune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50909397"/>
      <w:bookmarkStart w:id="33" w:name="__Fieldmark__16_205090939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50909397"/>
      <w:bookmarkStart w:id="35" w:name="__Fieldmark__17_205090939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50909397"/>
      <w:bookmarkStart w:id="37" w:name="__Fieldmark__18_2050909397"/>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50909397"/>
      <w:bookmarkStart w:id="39" w:name="__Fieldmark__19_2050909397"/>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50909397"/>
      <w:bookmarkStart w:id="41" w:name="__Fieldmark__20_2050909397"/>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50909397"/>
      <w:bookmarkStart w:id="43" w:name="__Fieldmark__21_2050909397"/>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50909397"/>
      <w:bookmarkStart w:id="45" w:name="__Fieldmark__22_2050909397"/>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50909397"/>
      <w:bookmarkStart w:id="47" w:name="__Fieldmark__23_2050909397"/>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50909397"/>
      <w:bookmarkStart w:id="49" w:name="__Fieldmark__24_2050909397"/>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50909397"/>
      <w:bookmarkStart w:id="51" w:name="__Fieldmark__25_2050909397"/>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6-02-25T10:42:00Z</dcterms:modified>
  <cp:revision>26</cp:revision>
  <dc:subject/>
  <dc:title>_Modèle recommandé : le service peut l’adapter le cas échéant_DC1_</dc:title>
</cp:coreProperties>
</file>